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29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1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LATJA DE S’ARENAL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2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2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21-05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7715" cy="767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4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82"/>
      </w:tblGrid>
      <w:tr>
        <w:trPr/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25-04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drawing>
                <wp:inline distT="0" distB="0" distL="0" distR="0">
                  <wp:extent cx="306070" cy="306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4795" cy="301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3530" cy="303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0875" cy="650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0400" cy="766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1" t="-621" r="-621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7070" cy="68072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5" t="-671" r="-655" b="-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5-28T08:33:00Z</cp:lastPrinted>
  <dcterms:modified xsi:type="dcterms:W3CDTF">2018-05-28T06:33:18Z</dcterms:modified>
  <cp:revision>49</cp:revision>
  <dc:subject/>
  <dc:title>QUALITAT D´AIGÜES DE BANY - CALIDAD DE AGUAS DE BAÑO</dc:title>
</cp:coreProperties>
</file>